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360"/>
        <w:gridCol w:w="1080"/>
        <w:gridCol w:w="1113"/>
        <w:gridCol w:w="483"/>
        <w:gridCol w:w="482"/>
        <w:gridCol w:w="629"/>
        <w:gridCol w:w="1973"/>
      </w:tblGrid>
      <w:tr>
        <w:trPr>
          <w:trHeight w:val="245" w:hRule="atLeast"/>
        </w:trPr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45" w:hRule="atLeast"/>
        </w:trPr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депутатов Булгаковского сельского поселения Духовщинского района Смоленской области</w:t>
            </w:r>
          </w:p>
        </w:tc>
      </w:tr>
      <w:tr>
        <w:trPr>
          <w:trHeight w:val="245" w:hRule="atLeast"/>
        </w:trPr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29.11.2017г № 29 </w:t>
            </w:r>
          </w:p>
        </w:tc>
        <w:tc>
          <w:tcPr>
            <w:tcW w:w="4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9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муниципальным программам и непрограммным направлениям деятельност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гаковского сельского поселения Духовщинского района Смоленской области на 2017 год</w:t>
            </w:r>
          </w:p>
        </w:tc>
      </w:tr>
      <w:tr>
        <w:trPr>
          <w:trHeight w:val="245" w:hRule="atLeast"/>
        </w:trPr>
        <w:tc>
          <w:tcPr>
            <w:tcW w:w="99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5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Булгаковском сельском поселении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 160,19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беспечение деятельности Администрации Булгаковского сельского поселения 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6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5 241,18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41,18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2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беспечение мероприятий по другим общегосударственным вопросам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 Другие общегосударственные вопросы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обеспечению мероприятий по другим общегосударственным вопроса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6,9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и содержание жилищного хозяйства в Булгаковском сельском поселении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жилищного хозяйства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мероприятий в области жилищного хозяйств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и содержание коммунального хозяйства в Булгаковском сельском поселении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365,49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коммунального хозяйства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365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мероприятий в области коммунального хозяйств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й ремонт объектов водоснабжения на территории Булгаковского сельского 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лучшение обеспечения населения качественными услугами водоснабж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монт  объектов  водоснабжения за счет средств местного бюджет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Благоустройство территорий Булгаковского сельского поселения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и обслуживание уличного освещения" на территории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содержанию и обслуживанию уличного освещения на территории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Пенсионное обеспечение лиц. замещавших муниципальные должности и должности муниципальной службы (муниципальные должности  муниципальной службы)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6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пенсионное обеспечение лиц, замещавших муниципальные должности и должности муниципальной службы (муниципальные должности  муниципальной службы) в Булгаковском сельском поселен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монт улично-дорожной сети Булгаковского сельского поселения" на 2017-2019 г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"Содержание и ремонт улично- дорожной сети"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роприятия по ремонту и содержанию улично- дорожной сети за счет дорожного фонда в Булгаковском сельском поселен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органа власти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законодательного органа власти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высшего должностного лица  муниципального образования 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еданные полномочия по казначейскому исполнению бюджета из бюджета муниципального образования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едача полномочий контрольно-ревизионной комиссии из бюджета муниципального образования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передаче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за счет резервного фонда Администрации   муниципального образования Булгаковского сельского посе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за счет средств областного резервного фон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и Булгаковского сельского поселениях , где отсутствуют вренные комиссариа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НАЦИОНАЛЬНАЯ ОБОРО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,0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охраны окружающей сре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00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исполнения расходов в области охраны окружающей сред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9 745,00</w:t>
            </w:r>
          </w:p>
        </w:tc>
      </w:tr>
    </w:tbl>
    <w:p>
      <w:pPr>
        <w:pStyle w:val="Normal"/>
        <w:ind w:left="-720" w:right="-850" w:hanging="72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7:00Z</dcterms:created>
  <dc:creator>Бух</dc:creator>
  <dc:description/>
  <cp:keywords/>
  <dc:language>en-US</dc:language>
  <cp:lastModifiedBy>User</cp:lastModifiedBy>
  <cp:lastPrinted>2017-11-30T13:24:00Z</cp:lastPrinted>
  <dcterms:modified xsi:type="dcterms:W3CDTF">2017-11-30T09:24:00Z</dcterms:modified>
  <cp:revision>6</cp:revision>
  <dc:subject/>
  <dc:title>                                                            Приложение №4</dc:title>
</cp:coreProperties>
</file>