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41"/>
        <w:gridCol w:w="1435"/>
        <w:gridCol w:w="629"/>
        <w:gridCol w:w="2513"/>
      </w:tblGrid>
      <w:tr>
        <w:trPr>
          <w:trHeight w:val="245" w:hRule="atLeast"/>
        </w:trPr>
        <w:tc>
          <w:tcPr>
            <w:tcW w:w="5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№2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депутатов Булгаковского сельского поселения Духовщинского района Смоленской области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т 29.11.2017г № 29</w:t>
            </w:r>
          </w:p>
        </w:tc>
      </w:tr>
      <w:tr>
        <w:trPr>
          <w:trHeight w:val="1222" w:hRule="atLeast"/>
        </w:trPr>
        <w:tc>
          <w:tcPr>
            <w:tcW w:w="97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Булгаковского сельского поселения Духовщинского района Смоленской области на 2017 год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3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30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80" w:hRule="atLeast"/>
        </w:trPr>
        <w:tc>
          <w:tcPr>
            <w:tcW w:w="5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Булгаковском сельском поселении" на 2017-2019 годы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5 160,19</w:t>
            </w:r>
          </w:p>
        </w:tc>
      </w:tr>
      <w:tr>
        <w:trPr>
          <w:trHeight w:val="230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"Обеспечение деятельности Администрации Булгаковского сельского поселения " на 2017-2019 годы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 00 00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1 050,20</w:t>
            </w:r>
          </w:p>
        </w:tc>
      </w:tr>
      <w:tr>
        <w:trPr>
          <w:trHeight w:val="230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"Содержание органов местного самоуправления"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 01 00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1 050,20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 01 0014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1 050,20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 01 0014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 000,00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 01 0014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 000,00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 1 01 0014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241,18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 01 0014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241,18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 01 0014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,02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 01 0014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,02</w:t>
            </w:r>
          </w:p>
        </w:tc>
      </w:tr>
      <w:tr>
        <w:trPr>
          <w:trHeight w:val="230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"Обеспечение мероприятий по другим общегосударственным вопросам" на 2017-2019 годы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 00 00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86,94</w:t>
            </w:r>
          </w:p>
        </w:tc>
      </w:tr>
      <w:tr>
        <w:trPr>
          <w:trHeight w:val="230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" Другие общегосударственные вопросы"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 01 00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86,94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ходы по обеспечению мероприятий по другим общегосударственным вопроса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 01 221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86,94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 01 221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586,94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 01 221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586,94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 01 221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 01 221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230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"Развитие и содержание жилищного хозяйства в Булгаковском сельском поселении" на 2017-2019 годы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 00 00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5,34</w:t>
            </w:r>
          </w:p>
        </w:tc>
      </w:tr>
      <w:tr>
        <w:trPr>
          <w:trHeight w:val="230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"Содержание жилищного хозяйства"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 01 00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5,34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беспечение мероприятий в области жилищного хозяйств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 3 01 2217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5,34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 01 2217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5,34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 01 2217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5,34</w:t>
            </w:r>
          </w:p>
        </w:tc>
      </w:tr>
      <w:tr>
        <w:trPr>
          <w:trHeight w:val="230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"Развитие и содержание коммунального хозяйства в Булгаковском сельском поселении" на 2017-2019 годы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0 00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 365,49</w:t>
            </w:r>
          </w:p>
        </w:tc>
      </w:tr>
      <w:tr>
        <w:trPr>
          <w:trHeight w:val="230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"Содержание коммунального хозяйства"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 365,49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беспечение мероприятий в области коммунального хозяйств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212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887,49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212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887,49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212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887,49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Капитальный ремонт объектов водоснабжения на территории Булгаковского сельского  поселения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8132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 000,00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8132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 000,00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8132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 000,00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Улучшение обеспечения населения качественными услугами водоснабжения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8175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8175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8175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емонт  объектов  водоснабжения за счет средств местного бюджет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S212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8,00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S212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8,00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S212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8,00</w:t>
            </w:r>
          </w:p>
        </w:tc>
      </w:tr>
      <w:tr>
        <w:trPr>
          <w:trHeight w:val="230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"Благоустройство территорий Булгаковского сельского поселения" на 2017-2019 годы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 00 00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196,62</w:t>
            </w:r>
          </w:p>
        </w:tc>
      </w:tr>
      <w:tr>
        <w:trPr>
          <w:trHeight w:val="230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"Содержание и обслуживание уличного освещения" на территории Булгаковского сельского поселения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 01 00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196,62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ходы по содержанию и обслуживанию уличного освещения на территории Булгаковского сельского поселения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 01 2213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196,62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 01 2213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196,62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 01 2213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5 196,62</w:t>
            </w:r>
          </w:p>
        </w:tc>
      </w:tr>
      <w:tr>
        <w:trPr>
          <w:trHeight w:val="230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"Пенсионное обеспечение лиц. замещавших муниципальные должности и должности муниципальной службы (муниципальные должности  муниципальной службы)"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 00 00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375,60</w:t>
            </w:r>
          </w:p>
        </w:tc>
      </w:tr>
      <w:tr>
        <w:trPr>
          <w:trHeight w:val="230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"Оказание мер социальной поддержки отдельным категориям граждан"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 01 00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375,60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ходы на пенсионное обеспечение лиц, замещавших муниципальные должности и должности муниципальной службы (муниципальные должности  муниципальной службы) в Булгаковском сельском поселени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 01 7216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375,60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 01 7216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375,60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 01 7216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375,60</w:t>
            </w:r>
          </w:p>
        </w:tc>
      </w:tr>
      <w:tr>
        <w:trPr>
          <w:trHeight w:val="230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емонт улично-дорожной сети Булгаковского сельского поселения" на 2017-2019 годы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6 245,00</w:t>
            </w:r>
          </w:p>
        </w:tc>
      </w:tr>
      <w:tr>
        <w:trPr>
          <w:trHeight w:val="230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Я 00 00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6 245,00</w:t>
            </w:r>
          </w:p>
        </w:tc>
      </w:tr>
      <w:tr>
        <w:trPr>
          <w:trHeight w:val="230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"Содержание и ремонт улично- дорожной сети"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Я 01 00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6 245,00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ероприятия по ремонту и содержанию улично- дорожной сети за счет дорожного фонда в Булгаковском сельском поселени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Я 01 2218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6 245,00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Я 01 2218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6 245,00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Я 01 2218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6 245,00</w:t>
            </w:r>
          </w:p>
        </w:tc>
      </w:tr>
      <w:tr>
        <w:trPr>
          <w:trHeight w:val="230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законодательного органа власти Булгаковского сельского поселения Духовщинского района Смоленской област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 Булгаковского сельского поселения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14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14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14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30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 деятельности высшего должностного лица  муниципального образования  Булгаковского сельского поселения Духовщинского района Смоленской област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900,00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 Булгаковского сельского поселения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14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900,00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14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900,00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14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900,00</w:t>
            </w:r>
          </w:p>
        </w:tc>
      </w:tr>
      <w:tr>
        <w:trPr>
          <w:trHeight w:val="230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 00 00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0,00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ереданные полномочия по казначейскому исполнению бюджета из бюджета муниципального образования Булгаковского сельского поселения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 00 П00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 00 П00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 00 П00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ередача полномочий контрольно-ревизионной комиссии из бюджета муниципального образования Булгаковского сельского поселения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 00 П002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00,00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 00 П002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00,00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 00 П002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00,00</w:t>
            </w:r>
          </w:p>
        </w:tc>
      </w:tr>
      <w:tr>
        <w:trPr>
          <w:trHeight w:val="230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Я 00 00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ходы по передаче полномочий по осуществлению муниципального жилищного контроля на территории Булгаковского сельского поселения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Я 00 П004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Я 00 П004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Я 00 П004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0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 00 00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ходы за счет резервного фонда Администрации   муниципального образования Булгаковского сельского поселения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 00 2888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 00 2888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32,45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 00 2888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32,45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 00 2888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55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 00 2888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55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ходы за счет средств областного резервного фонд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 00 2999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 00 2999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 00 2999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0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00,00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и Булгаковского сельского поселениях , где отсутствуют вренные комиссариаты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5118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00,00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5118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50,00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5118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50,00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5118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50,00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5118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50,00</w:t>
            </w:r>
          </w:p>
        </w:tc>
      </w:tr>
      <w:tr>
        <w:trPr>
          <w:trHeight w:val="230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в области охраны окружающей среды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 00 00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9,81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беспечение исполнения расходов в области охраны окружающей среды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 00 1112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9,81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 00 1112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9,81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 00 1112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9,81</w:t>
            </w:r>
          </w:p>
        </w:tc>
      </w:tr>
      <w:tr>
        <w:trPr>
          <w:trHeight w:val="245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39 745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59:00Z</dcterms:created>
  <dc:creator>Бух</dc:creator>
  <dc:description/>
  <cp:keywords/>
  <dc:language>en-US</dc:language>
  <cp:lastModifiedBy>User</cp:lastModifiedBy>
  <cp:lastPrinted>2017-11-30T13:23:00Z</cp:lastPrinted>
  <dcterms:modified xsi:type="dcterms:W3CDTF">2017-11-30T09:23:00Z</dcterms:modified>
  <cp:revision>7</cp:revision>
  <dc:subject/>
  <dc:title>Приложение №</dc:title>
</cp:coreProperties>
</file>