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Приложение № 1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к решению Совета депутатов         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Булгаковского  сельского поселения</w:t>
      </w:r>
    </w:p>
    <w:p>
      <w:pPr>
        <w:pStyle w:val="Normal"/>
        <w:ind w:left="4320" w:hanging="0"/>
        <w:rPr>
          <w:b/>
          <w:b/>
          <w:bCs/>
          <w:sz w:val="28"/>
          <w:szCs w:val="28"/>
        </w:rPr>
      </w:pPr>
      <w:r>
        <w:rPr>
          <w:b/>
        </w:rPr>
        <w:t xml:space="preserve">                    </w:t>
      </w:r>
      <w:r>
        <w:rPr>
          <w:b/>
        </w:rPr>
        <w:t>от 24.08. 2017г.  №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гнозируемые безвозмездные поступ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 бюджет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Булгаковского сельского поселения </w:t>
      </w:r>
      <w:r>
        <w:rPr>
          <w:b/>
          <w:sz w:val="28"/>
        </w:rPr>
        <w:t xml:space="preserve">Духовщин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28"/>
        </w:rPr>
        <w:t xml:space="preserve">Смоленской области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на 2017 год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</w:t>
      </w:r>
      <w:r>
        <w:rPr/>
        <w:t xml:space="preserve"> рублей)</w:t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5779"/>
        <w:gridCol w:w="1602"/>
      </w:tblGrid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ей доход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год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1,1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 02 00000 00 0000 00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i w:val="false"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31,1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 02 10000 00 0000 15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Дотация бюджетам бюджетной системы Российской Федерации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7,9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15001 00 0000 15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тация на выравнивание бюджетной обеспеченности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97,9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02 15001 10 0000 15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,9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20000 00 0000 15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75,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00 0000 15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сид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10 0000 15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10 6010 15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из резервного фонда Администрации Смоленской област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9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 02 30000 00 0000 15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,2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2 02 35118 00 0000 15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8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8,2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57:00Z</dcterms:created>
  <dc:creator>Бух</dc:creator>
  <dc:description/>
  <cp:keywords/>
  <dc:language>en-US</dc:language>
  <cp:lastModifiedBy>User</cp:lastModifiedBy>
  <cp:lastPrinted>2017-02-20T11:57:00Z</cp:lastPrinted>
  <dcterms:modified xsi:type="dcterms:W3CDTF">2017-08-25T07:41:00Z</dcterms:modified>
  <cp:revision>60</cp:revision>
  <dc:subject/>
  <dc:title>                           Приложение № 8</dc:title>
</cp:coreProperties>
</file>