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6677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191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center" w:pos="19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191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БУЛГАКОВСКОГО СЕЛЬ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ДУХОВЩИНСКОГО  РАЙОНА СМОЛЕНСКОЙ 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Р Е Ш Е Н И Е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 01.06. 2017 года                   №16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 в 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вета депутатов Булгаковского</w:t>
      </w:r>
    </w:p>
    <w:p>
      <w:pPr>
        <w:pStyle w:val="Normal"/>
        <w:rPr/>
      </w:pPr>
      <w:r>
        <w:rPr>
          <w:b/>
          <w:sz w:val="28"/>
        </w:rPr>
        <w:t>сельского поселения от  22.12.2016 года</w:t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32 «Об утверждении  бюдж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ниципального   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лга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ховщи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моленской области  на 2017 год</w:t>
      </w:r>
    </w:p>
    <w:p>
      <w:pPr>
        <w:pStyle w:val="Normal"/>
        <w:rPr/>
      </w:pPr>
      <w:r>
        <w:rPr>
          <w:b/>
          <w:sz w:val="28"/>
        </w:rPr>
        <w:t>и на плановый период 2018 и 2019 годов 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основании ходатайства Главы муниципального образования Булгаковского сельского поселения Духовщинского района Смоленской области </w:t>
      </w:r>
    </w:p>
    <w:p>
      <w:pPr>
        <w:pStyle w:val="Normal"/>
        <w:jc w:val="both"/>
        <w:rPr/>
      </w:pPr>
      <w:r>
        <w:rPr>
          <w:sz w:val="28"/>
        </w:rPr>
        <w:t>в связи с перераспределением бюджетных ассигнований между разделами, подразделами, целевыми статьями, видами расходов бюджетной классификации Российской Федерации, Совет депутатов 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 решение Совета депутатов Булгаковского сельского поселения Духовщинского района Смоленской области от  22.12.2016 года  № 32 «Об утверждении  бюджета муниципального    образования Булгаковского сельского поселения Духовщинского района Смоленской области  на 2017 год и на плановый период 2018 и 2019 годов»  следующие измене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</w:rPr>
        <w:t>) приложение № 10 пункта 1 стать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функциональной классификации  бюджета муниципального образования Булгаковского сельского поселения Духовщинского района Смоленской области  на 2017 год» изложить в новой редакции согласно приложению № 1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>приложение № 12 пункта 1 статьи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муниципального образования Булгаковского сельского поселения Духовщинского района Смоленской области на 2017 год»</w:t>
      </w:r>
      <w:r>
        <w:rPr>
          <w:sz w:val="28"/>
        </w:rPr>
        <w:t xml:space="preserve"> изложить в новой редакции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приложение № 14 пункта 1 статьи 9 «Ведомственная структура расходов бюджета муниципального образования Булгаковского сельского поселения Духовщинского района Смоленской области (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</w:t>
      </w:r>
      <w:r>
        <w:rPr>
          <w:sz w:val="28"/>
          <w:szCs w:val="28"/>
        </w:rPr>
        <w:t xml:space="preserve"> на 2017 год»</w:t>
      </w:r>
      <w:r>
        <w:rPr>
          <w:sz w:val="28"/>
        </w:rPr>
        <w:t xml:space="preserve"> изложить в новой редакции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4) приложение 16 пункта 1 статьи 11 «Распределение бюджетных ассигнований по муниципальным программам и непрограммным направлениям деятельности бюджета муниципального образования Булгаковского сельского поселения Духовщинского района Смоленской области на 2017 год» изложить в новой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астоящее решение на официальном сайте муниципального образования «Духовщинский район» Смоленской области в сети Интернет </w:t>
      </w:r>
      <w:r>
        <w:rPr>
          <w:color w:val="000000"/>
          <w:sz w:val="28"/>
          <w:szCs w:val="28"/>
        </w:rPr>
        <w:t xml:space="preserve">http://duhov.admin-smolensk.ru/ </w:t>
      </w:r>
      <w:r>
        <w:rPr>
          <w:sz w:val="28"/>
          <w:szCs w:val="28"/>
        </w:rPr>
        <w:t xml:space="preserve"> в разделе «Булгаковское сельское поселени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лгаковского сельского поселения</w:t>
      </w:r>
    </w:p>
    <w:p>
      <w:pPr>
        <w:pStyle w:val="Style15"/>
        <w:rPr/>
      </w:pPr>
      <w:r>
        <w:rPr>
          <w:sz w:val="28"/>
          <w:szCs w:val="28"/>
        </w:rPr>
        <w:t>Духовщинского района Смоленской области                             Т.И. Сазан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40:00Z</dcterms:created>
  <dc:creator>Бух</dc:creator>
  <dc:description/>
  <cp:keywords/>
  <dc:language>en-US</dc:language>
  <cp:lastModifiedBy>User</cp:lastModifiedBy>
  <cp:lastPrinted>2017-02-20T14:17:00Z</cp:lastPrinted>
  <dcterms:modified xsi:type="dcterms:W3CDTF">2017-05-30T08:18:00Z</dcterms:modified>
  <cp:revision>71</cp:revision>
  <dc:subject/>
  <dc:title>СОВЕТ ДЕПУТАТОВ  БУЛГАКОВСКОГО СЕЛЬКОГО ПОСЕЛЕНИЯ             </dc:title>
</cp:coreProperties>
</file>