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41910</wp:posOffset>
            </wp:positionV>
            <wp:extent cx="866775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ОВЕТ ДЕПУТАТОВ  БУЛГАКОВСКОГО СЕЛЬКОГО ПОСЕЛЕНИЯ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ДУХОВЩИНСКОГО  РАЙОНА     СМОЛЕНСКОЙ 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Р Е Ш Е Н И Е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т 10.05. 2017 года             № 12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 утверждении отчета об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полнении бюджет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улгаковского сельского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селения Духовщинского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а Смоленской области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  2016 год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и заслушав отчет Администрации Булгаковского сельского поселения «Об исполнении бюджета муниципального образования Булгаковского сельского поселения Духовщинского района Смоленской области за 2016 год», заслушав решение комиссии по бюджету и налогам, Совет депутатов Булгаковского сельского поселения Духовщин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Р Е Ш И Л 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Булгаковского сельского поселения Духовщинского района Смоленской области за 2016 год по доходам в сумме 7883,1 тыс. рублей, по расходам в сумме  7549,6 тыс.рублей с  превышением доходов над расходами (профицит местного бюджета) в сумме 333,5 тыс.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 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исполнение бюджета муниципального образования Булгаковского сельского поселения Духовщинского района Смоленской области за 2016 год по кодам бюджетной классификации согласно приложения №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сполнение бюджета муниципального образования Булгаковского сельского поселения Духовщинского района Смоленской области по кодам видов, подвидов доходов, классификации операций сектора государственного управления, относящихся к доходам бюджета за 2016 год, согласно приложения №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исполнение ведомственной структуры расходов бюджета муниципального образования Булгаковского сельского поселения Духовщинского района Смоленской области за 2016 год согласно приложения №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исполнение бюджетных ассигнований по разделам, подразделам , целевым статьям  и видам расходов классификации расходов бюджета согласно приложению №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Источники финансирования дефицита (профицита) бюджета по кодам классификации источников финансирования дефицитов (профицитов) бюджета муниципального образования Булгаковского сельского поселения Духовщинского района Смоленской области за 2016 год согласно приложения № 5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43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Булгаковского сельского поселения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Духовщинского района Смоленской области                        Т.И. Сазанкова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tabs>
          <w:tab w:val="clear" w:pos="708"/>
          <w:tab w:val="left" w:pos="27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tabs>
          <w:tab w:val="clear" w:pos="708"/>
          <w:tab w:val="left" w:pos="27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41:00Z</dcterms:created>
  <dc:creator>Бух</dc:creator>
  <dc:description/>
  <cp:keywords/>
  <dc:language>en-US</dc:language>
  <cp:lastModifiedBy>User</cp:lastModifiedBy>
  <cp:lastPrinted>2017-03-15T12:18:00Z</cp:lastPrinted>
  <dcterms:modified xsi:type="dcterms:W3CDTF">2017-05-04T12:21:00Z</dcterms:modified>
  <cp:revision>14</cp:revision>
  <dc:subject/>
  <dc:title/>
</cp:coreProperties>
</file>