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риложение № 4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овета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улг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0.05. 2017г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 xml:space="preserve">Исполнение бюджетных ассигнований </w:t>
      </w:r>
      <w:r>
        <w:rPr>
          <w:b/>
          <w:kern w:val="2"/>
        </w:rPr>
        <w:t xml:space="preserve">по разделам, подразделам, целевым статьям и видам расходов классификации </w:t>
      </w:r>
      <w:r>
        <w:rPr>
          <w:b/>
          <w:bCs/>
          <w:kern w:val="2"/>
        </w:rPr>
        <w:t>расходов бюджета муниципального образования Булгаковского сельского поселения Духовщинского района Смоленской области на 2016 год</w:t>
      </w:r>
    </w:p>
    <w:p>
      <w:pPr>
        <w:pStyle w:val="TextBody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851"/>
        <w:gridCol w:w="1701"/>
        <w:gridCol w:w="850"/>
        <w:gridCol w:w="1433"/>
      </w:tblGrid>
      <w:tr>
        <w:trPr>
          <w:tblHeader w:val="true"/>
          <w:trHeight w:val="135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1"/>
        <w:gridCol w:w="840"/>
        <w:gridCol w:w="10"/>
        <w:gridCol w:w="851"/>
        <w:gridCol w:w="1701"/>
        <w:gridCol w:w="850"/>
        <w:gridCol w:w="1433"/>
        <w:gridCol w:w="1433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693 402,68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31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деятельности высшего должностного лица муниципального образования Булгаковского сельского поселения Духовщинского района Смоленской обла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3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2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41 9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3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деятельности законодательного органа власти Булгаковского  сельского Духовщинского района Смоленской обла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Расходы на обеспечение функций органов местного самоуправления Булгаковского сельского поселения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1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1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71 0 00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 1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одпрограмма "Обеспечение деятельности Администрации Булгаков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держание  органов местного самоуправления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170 968,4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60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46 934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46 934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22 322,1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22 322,1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711,6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1 01 0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711,6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8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 расх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8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Переданные полномочия по казначейскому исполнению бюджета из бюджета муниципального образования Булгаковского сельского поселения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редача полномочий контрольно-ревизионной комиссии из бюджета муниципального образования Булгаковского  сельского 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П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6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3 834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 5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одпрограмма "Обеспечение мероприятий по другим общегосударственным вопросам»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 5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Другие общегосударственные вопросы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 5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 по обеспечению  мероприятий по другим общегосударственным вопроса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 5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8 0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8 044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5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2 01 22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5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 расх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Я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7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по передаче  полномочий по осуществлению муниципального жилищного контроля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Я 00 П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Я 00 П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 Я 00 П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5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езервный фон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89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за счет резервного фонда Администрации муниципального образования 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2 0 00 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89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2 0 00 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89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3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2 0 00 28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89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 расходы в области охраны окружающей сре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0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исполнения расходов  в области охраны окружающей сре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 0 00 1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0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 0 00 1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0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3 0 00 1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8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 400,23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4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4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епрограммные  расх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4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уществление первичного воинского учета на территории  Булгаковского сельского поселения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64 6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6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 55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 55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 05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92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32 05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3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Ремонт улично-дорожной сети Булгаков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держание и ремонт улично- дорожной сети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Я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ероприятия по ремонту и содержанию улично-дорожной сети за счет дорожного фонда в  Булгаковском сельском поселен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Я 01 22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Я 01 22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2 Я 01 22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84 165,7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одпрограмма «Землеустройство и землепользование»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ставление межевых планов земельных участков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мероприятий по составлению межевых планов земельных участков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1 2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1 2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5 152,8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8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7 01 22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5 152,8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5 139 568,65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 926 250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 724 250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одпрограмма  "Развитие и содержание коммунального хозяйства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 724 250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держание коммунального хозяйства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4 724 250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беспечение мероприятий в области коммунального хозя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66 042,56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53 675,77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81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53 675,77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2 366,7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22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2 366,7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5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 650 917,00</w:t>
            </w:r>
          </w:p>
        </w:tc>
        <w:tc>
          <w:tcPr>
            <w:tcW w:w="14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7 346,00</w:t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5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 650 917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5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 650 917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й ремонт объектов водоснабжения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8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7 346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8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7 346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4 01 81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97 346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звитие газификации в сельской мест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21 4 01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1 709 94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21 4 01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1 709 94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21 4 01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R01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4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1 709 94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езервный фон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82 0 00 0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20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61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за счет средств Администрации МО «Духовщинский район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юджетные инвести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77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4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0 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за счет средств областного резервного фон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2 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2 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82 0 00 </w:t>
            </w: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9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02 000,00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6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Подпрограмма "Благоустройство территорий Булгаковского сельского поселения"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Содержание и обслуживание уличного освещения» на территории Булгаковского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по содержанию и обслуживанию уличного освещения на территории Булгаковского  сельского 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1 2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1 2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5 01 22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213 318,09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Подпрограмма «Пенсионное обеспечение лиц, замещавших муниципальные должности и должности муниципальной службы»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Расходы на пенсионное обеспечение лиц, замещавших муниципальные должности и должности муниципальной службы в Булгаковском сельском поселен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1 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1 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1 6 01 721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3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117 891,84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eastAsia="en-US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  <w:t>7 549 628,92</w:t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384" w:type="dxa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43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8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0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13:00Z</dcterms:created>
  <dc:creator>k_pkp</dc:creator>
  <dc:description/>
  <cp:keywords/>
  <dc:language>en-US</dc:language>
  <cp:lastModifiedBy>User</cp:lastModifiedBy>
  <cp:lastPrinted>2016-04-26T15:39:00Z</cp:lastPrinted>
  <dcterms:modified xsi:type="dcterms:W3CDTF">2017-05-04T12:26:00Z</dcterms:modified>
  <cp:revision>34</cp:revision>
  <dc:subject/>
  <dc:title/>
</cp:coreProperties>
</file>