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 xml:space="preserve">Приложение № 4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решению Совета 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Булгак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2017г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</w:rPr>
        <w:t xml:space="preserve">Исполнение бюджетных ассигнований </w:t>
      </w:r>
      <w:r>
        <w:rPr>
          <w:b/>
          <w:kern w:val="2"/>
        </w:rPr>
        <w:t xml:space="preserve">по разделам, подразделам, целевым статьям и видам расходов классификации </w:t>
      </w:r>
      <w:r>
        <w:rPr>
          <w:b/>
          <w:bCs/>
          <w:kern w:val="2"/>
        </w:rPr>
        <w:t>расходов бюджета муниципального образования Булгаковского сельского поселения Духовщинского района Смоленской области на 2016 год</w:t>
      </w:r>
    </w:p>
    <w:p>
      <w:pPr>
        <w:pStyle w:val="TextBody"/>
        <w:jc w:val="right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TextBody"/>
        <w:jc w:val="right"/>
        <w:rPr>
          <w:lang w:val="en-US"/>
        </w:rPr>
      </w:pPr>
      <w:r>
        <w:rPr>
          <w:lang w:val="en-US"/>
        </w:rPr>
        <w:t>(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850"/>
        <w:gridCol w:w="851"/>
        <w:gridCol w:w="1701"/>
        <w:gridCol w:w="850"/>
        <w:gridCol w:w="1433"/>
      </w:tblGrid>
      <w:tr>
        <w:trPr>
          <w:tblHeader w:val="true"/>
          <w:trHeight w:val="135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4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29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11"/>
        <w:gridCol w:w="840"/>
        <w:gridCol w:w="10"/>
        <w:gridCol w:w="851"/>
        <w:gridCol w:w="1701"/>
        <w:gridCol w:w="850"/>
        <w:gridCol w:w="1433"/>
        <w:gridCol w:w="1433"/>
        <w:gridCol w:w="1433"/>
      </w:tblGrid>
      <w:tr>
        <w:trPr>
          <w:tblHeader w:val="true"/>
          <w:trHeight w:val="23" w:hRule="atLeast"/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ОБЩЕГОСУДАРСТВЕННЫЕ ВОПРОСЫ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 693 402,68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989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441 900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1310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Обеспечение деятельности высшего должностного лица муниципального образования Булгаковского сельского поселения Духовщинского района Смоленской област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2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441 900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819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Расходы на обеспечение функций органов местного самоуправления Булгаковского сельского поселен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2 0 00 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441 900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636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2 0 00 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441 900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42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2 0 00 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2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441 900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236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48 100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Обеспечение деятельности законодательного органа власти Булгаковского  сельского Духовщинского района Смоленской област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48 100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Расходы на обеспечение функций органов местного самоуправления Булгаковского сельского поселения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1 0 00 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48 100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624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1 0 00 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48 100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42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1 0 00 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2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48 100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483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 170 968,45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989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Муниципальная программа "Создание условий для эффективного управления в Булгаковском сельском поселении" на 2014- 2016 годы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 170 968,45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886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Подпрограмма "Обеспечение деятельности Администрации Булгаковского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 170 968,45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Основное мероприятие «Содержание  органов местного самоуправления»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 1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 170 968,45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438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 1 01 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 170 968,45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1604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 1 01 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946 934,56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42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 1 01 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2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946 934,56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 1 01 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222 322,13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737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 1 01 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4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222 322,13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197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Иные бюджетные ассигнован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 1 01 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8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 711,6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69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Уплата налогов, сборов и иных платеже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 1 01 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85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 711,6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989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8 600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Непрограммные  расходы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80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8 600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Переданные полномочия по казначейскому исполнению бюджета из бюджета муниципального образования Булгаковского сельского поселения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80 0 00 П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2 000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206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Межбюджетные трансферты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80 0 00 П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5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2 000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211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Иные межбюджетные трансферты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80 0 00 П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54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2 000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803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Передача полномочий контрольно-ревизионной комиссии из бюджета муниципального образования Булгаковского  сельского  поселен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80 0 00 П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6 600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Межбюджетные трансферты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80 0 00 П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5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6 600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Иные межбюджетные трансферты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80 0 00 П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54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6 600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Другие общегосударственные вопросы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3 834,23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989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Муниципальная программа "Создание условий для эффективного управления в Булгаковском сельском поселении" на 2014- 2016 годы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9 544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989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Подпрограмма "Обеспечение мероприятий по другим общегосударственным вопросам» на 2014- 2016 годы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 2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9 544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Основное мероприятие «Другие общегосударственные вопросы»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 2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9 544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Расходы  по обеспечению  мероприятий по другим общегосударственным вопросам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 2 01 22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9 544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44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 2 01 22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8 044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729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 2 01 22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4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8 044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308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Иные бюджетные ассигнован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 2 01 22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8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 500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206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Уплата налогов, сборов и иных платеже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 2 01 22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85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 500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353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Непрограммные  расходы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80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 000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80 Я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 000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770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Расходы по передаче  полномочий по осуществлению муниципального жилищного контроля на территории Булгаковского сельского поселен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80 Я 00 П0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 000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Межбюджетные трансферты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80 Я 00 П0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5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 000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196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Иные межбюджетные трансферты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80 Я 00 П0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54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 000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Резервный фон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82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 890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556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Расходы за счет резервного фонда Администрации муниципального образования  Булгаковского сельского поселен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82 0 00 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 890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496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82 0 00 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 890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31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82 0 00 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4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 890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Непрограммные  расходы в области охраны окружающей среды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3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 400,23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Обеспечение исполнения расходов  в области охраны окружающей среды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3 0 00 11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 400,23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Иные бюджетные ассигнован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3 0 00 11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8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 400,23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Уплата налогов, сборов и иных платеже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3 0 00 11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85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 400,23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НАЦИОНАЛЬНАЯ ОБОРОН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64 600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Мобилизационная и вневойсковая подготовк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64 600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04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Непрограммные  расходы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2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64 600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989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Осуществление первичного воинского учета на территории  Булгаковского сельского поселения, где отсутствуют военные комиссариаты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2 0 00 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64 600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569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2 0 00 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32 550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742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2 0 00 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2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32 550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526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2 0 00 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32 050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765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2 0 00 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4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32 050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НАЦИОНАЛЬНАЯ ЭКОНОМИК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4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534 165,75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Дорожное хозяйство (дорожные фонды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4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484 165,75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Муниципальная программа "Ремонт улично-дорожной сети Булгаковского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4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2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484 165,75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64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Основное мероприятие «Содержание и ремонт улично- дорожной сети»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4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2 Я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484 165,75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70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Мероприятия по ремонту и содержанию улично-дорожной сети за счет дорожного фонда в  Булгаковском сельском поселени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4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2 Я 01 22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484 165,75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86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4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2 Я 01 22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484 165,75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835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4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2 Я 01 22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4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484 165,75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96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4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50 000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203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Муниципальная программа "Создание условий для эффективного управления в Булгаковском сельском поселении" на 2014- 2016 годы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4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50 000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524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Подпрограмма «Землеустройство и землепользование» на территории Булгаковского сельского поселен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4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 7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50 000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524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Основное мероприятие «Составление межевых планов земельных участков»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4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 7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50 000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524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Обеспечение мероприятий по составлению межевых планов земельных участков на территории Булгаковского сельского поселен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4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 7 01 22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50 000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524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4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 7 01 22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55 152,86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785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4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 7 01 22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4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55 152,86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ЖИЛИЩНО-КОММУНАЛЬНОЕ ХОЗЯЙСТВО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5 139 568,65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Коммунальное хозяйство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4 926 250,56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989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Муниципальная программа "Создание условий для эффективного управления в Булгаковском сельском поселении" на 2014- 2016 годы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4 724 250,56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774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Подпрограмма  "Развитие и содержание коммунального хозяйства в Булгаковском сельском поселении" на 2014- 2016 годы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 4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4 724 250,56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Основное мероприятие «Содержание коммунального хозяйства»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 4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4 724 250,56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Обеспечение мероприятий в области коммунального хозяйств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 4 01 22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266 042,56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486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 4 01 22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253 675,77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819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 4 01 22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4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253 675,77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 4 01 22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2 366,79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Бюджетные инвестици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 4 01 22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1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2 366,79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 4 01 501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2 650 917,00</w:t>
            </w:r>
          </w:p>
        </w:tc>
        <w:tc>
          <w:tcPr>
            <w:tcW w:w="143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97 346,00</w:t>
            </w:r>
          </w:p>
        </w:tc>
      </w:tr>
      <w:tr>
        <w:trPr>
          <w:trHeight w:val="250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 4 01 501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2 650 917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Бюджетные инвестици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 4 01 501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1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2 650 917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Капитальный ремонт объектов водоснабжения на территории Булгаковского сельского поселен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 4 01 81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97 346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 4 01 81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97 346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 4 01 81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4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97 346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Развитие газификации в сельской местност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 xml:space="preserve">21 4 01 </w: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R01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 w:eastAsia="en-US"/>
              </w:rPr>
              <w:t>1 709 945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 xml:space="preserve">21 4 01 </w: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R01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4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 w:eastAsia="en-US"/>
              </w:rPr>
              <w:t>1 709 945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Бюджетные инвестици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 xml:space="preserve">21 4 01 </w: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R01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41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 w:eastAsia="en-US"/>
              </w:rPr>
              <w:t>1 709 945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Резервный фон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82 0 00 0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 w:eastAsia="en-US"/>
              </w:rPr>
              <w:t>202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000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617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Расходы за счет средств Администрации МО «Духовщинский район»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 xml:space="preserve">82 0 00 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77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00 000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541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 xml:space="preserve">82 0 00 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77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00 000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Бюджетные инвестици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 xml:space="preserve">82 0 00 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77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1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00 000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541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Расходы за счет средств областного резервного фонд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 xml:space="preserve">82 0 00 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9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02 000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541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 xml:space="preserve">82 0 00 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9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02 000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610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 xml:space="preserve">82 0 00 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9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4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02 000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Благоустройство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213 318,09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989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Муниципальная программа "Создание условий для эффективного управления в Булгаковском сельском поселении" на 2014- 2016 годы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213 318,09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64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Подпрограмма "Благоустройство территорий Булгаковского сельского поселения"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 5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213 318,09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Основное мероприятие «Содержание и обслуживание уличного освещения» на территории Булгаковского сельского поселен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 5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213 318,09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Расходы по содержанию и обслуживанию уличного освещения на территории Булгаковского  сельского  поселен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 5 01 22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213 318,09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 5 01 22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213 318,09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685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 5 01 22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4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213 318,09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СОЦИАЛЬНАЯ ПОЛИТИК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17 891,84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Пенсионное обеспечение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17 891,84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989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Муниципальная программа "Создание условий для эффективного управления в Булгаковском сельском поселении" на 2014- 2016 годы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17 891,84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Подпрограмма «Пенсионное обеспечение лиц, замещавших муниципальные должности и должности муниципальной службы»      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 6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17 891,84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 6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17 891,84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Расходы на пенсионное обеспечение лиц, замещавших муниципальные должности и должности муниципальной службы в Булгаковском сельском поселени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 6 01 72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17 891,84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 6 01 72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17 891,84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 6 01 72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1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17 891,84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Итого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7 549 628,92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384" w:type="dxa"/>
            <w:tcBorders>
              <w:top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0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VisitedInternetLink">
    <w:name w:val="FollowedHyperlink"/>
    <w:basedOn w:val="Style13"/>
    <w:rPr>
      <w:rFonts w:cs="Times New Roman"/>
      <w:color w:val="800080"/>
      <w:u w:val="single"/>
    </w:rPr>
  </w:style>
  <w:style w:type="character" w:styleId="1">
    <w:name w:val=" Знак Знак1"/>
    <w:basedOn w:val="Style13"/>
    <w:qFormat/>
    <w:rPr>
      <w:rFonts w:ascii="Times New Roman" w:hAnsi="Times New Roman" w:cs="Times New Roman"/>
      <w:sz w:val="28"/>
      <w:szCs w:val="28"/>
    </w:rPr>
  </w:style>
  <w:style w:type="character" w:styleId="21">
    <w:name w:val="Знак2 Знак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>
      <w:rFonts w:cs="Times New Roman"/>
    </w:rPr>
  </w:style>
  <w:style w:type="character" w:styleId="11">
    <w:name w:val="Знак1 Знак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8:13:00Z</dcterms:created>
  <dc:creator>k_pkp</dc:creator>
  <dc:description/>
  <cp:keywords/>
  <dc:language>en-US</dc:language>
  <cp:lastModifiedBy>Бух</cp:lastModifiedBy>
  <cp:lastPrinted>2016-04-26T15:39:00Z</cp:lastPrinted>
  <dcterms:modified xsi:type="dcterms:W3CDTF">2017-04-21T08:51:00Z</dcterms:modified>
  <cp:revision>32</cp:revision>
  <dc:subject/>
  <dc:title/>
</cp:coreProperties>
</file>