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 № 3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Булгаковского сельского поселения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2017 г № 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/>
        </w:rPr>
        <w:t>Исполнение ведомственной структуры расходов  бюджета муниципального образования Булгаковского сельского поселения Духовщинского района Смоленской области на 2016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9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567"/>
        <w:gridCol w:w="567"/>
        <w:gridCol w:w="1559"/>
        <w:gridCol w:w="560"/>
        <w:gridCol w:w="1620"/>
      </w:tblGrid>
      <w:tr>
        <w:trPr>
          <w:tblHeader w:val="true"/>
          <w:trHeight w:val="3132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9"/>
        <w:gridCol w:w="706"/>
        <w:gridCol w:w="570"/>
        <w:gridCol w:w="567"/>
        <w:gridCol w:w="1559"/>
        <w:gridCol w:w="560"/>
        <w:gridCol w:w="1620"/>
      </w:tblGrid>
      <w:tr>
        <w:trPr>
          <w:tblHeader w:val="true"/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549 628</w:t>
            </w:r>
            <w:r>
              <w:rPr>
                <w:lang w:val="en-US"/>
              </w:rPr>
              <w:t>,</w:t>
            </w: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693 402</w:t>
            </w:r>
            <w:r>
              <w:rPr>
                <w:lang w:val="en-US"/>
              </w:rPr>
              <w:t>,</w:t>
            </w: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441 9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 Булгаковского сельского поселения Духовщинского района Смоле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 xml:space="preserve"> 0 </w:t>
            </w:r>
            <w:r>
              <w:rPr>
                <w:lang w:val="en-US"/>
              </w:rPr>
              <w:t>00</w:t>
            </w:r>
            <w:r>
              <w:rPr/>
              <w:t xml:space="preserve"> 00</w:t>
            </w:r>
            <w:r>
              <w:rPr>
                <w:lang w:val="en-US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на обеспечение функций органов местного самоуправления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 xml:space="preserve">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 xml:space="preserve">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 xml:space="preserve">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77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беспечение деятельности законодательного органа власти Булгаковского сельского поселения Духовщинского района Смоле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1 0 </w:t>
            </w:r>
            <w:r>
              <w:rPr>
                <w:lang w:val="en-US"/>
              </w:rPr>
              <w:t>00</w:t>
            </w:r>
            <w:r>
              <w:rPr/>
              <w:t xml:space="preserve"> 00</w:t>
            </w:r>
            <w:r>
              <w:rPr>
                <w:lang w:val="en-US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на обеспечение функций органов местного самоуправления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1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1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1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Подпрограмма "Обеспечение деятельности Администрации Булгаковского сельского поселения"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держание органов местного самоуправления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946</w:t>
            </w:r>
            <w:r>
              <w:rPr>
                <w:lang w:val="en-US"/>
              </w:rPr>
              <w:t xml:space="preserve"> </w:t>
            </w:r>
            <w:r>
              <w:rPr/>
              <w:t>934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6</w:t>
            </w:r>
            <w:r>
              <w:rPr>
                <w:lang w:val="en-US"/>
              </w:rPr>
              <w:t xml:space="preserve"> </w:t>
            </w:r>
            <w:r>
              <w:rPr/>
              <w:t>934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  <w:r>
              <w:rPr>
                <w:lang w:val="en-US"/>
              </w:rPr>
              <w:t xml:space="preserve"> </w:t>
            </w:r>
            <w:r>
              <w:rPr/>
              <w:t>322</w:t>
            </w:r>
            <w:r>
              <w:rPr>
                <w:lang w:val="en-US"/>
              </w:rPr>
              <w:t>,</w:t>
            </w: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  <w:r>
              <w:rPr>
                <w:lang w:val="en-US"/>
              </w:rPr>
              <w:t xml:space="preserve"> </w:t>
            </w:r>
            <w:r>
              <w:rPr/>
              <w:t>322</w:t>
            </w:r>
            <w:r>
              <w:rPr>
                <w:lang w:val="en-US"/>
              </w:rPr>
              <w:t>,</w:t>
            </w: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1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1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Непрограммные расх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0 0 00 </w:t>
            </w:r>
            <w:r>
              <w:rPr>
                <w:lang w:val="en-US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еданные полномочия по казначейскому исполнению бюджета из бюджета муниципального образования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0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</w:t>
            </w: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едача полномочий контрольно-ревизионной комиссии из бюджета муниципального образования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</w:t>
            </w: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34</w:t>
            </w:r>
            <w:r>
              <w:rPr>
                <w:lang w:val="en-US"/>
              </w:rPr>
              <w:t>,</w:t>
            </w: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5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дпрограмма "Обеспечение мероприятий по другим общегосударственным вопросам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5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Другие общегосударственные вопросы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5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обеспечению мероприятий по другим общегосударственным вопроса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221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5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221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 0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221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 0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221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221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программные расх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0 0 00 </w:t>
            </w:r>
            <w:r>
              <w:rPr>
                <w:lang w:val="en-US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0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0 Я 00 </w:t>
            </w:r>
            <w:r>
              <w:rPr>
                <w:lang w:val="en-US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асходы по передаче полномочий по осуществлению муниципального жилищного контроля на территории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 Я 00 П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Я 00 П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</w:t>
            </w: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Я 00 П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2 0 00 </w:t>
            </w:r>
            <w:r>
              <w:rPr>
                <w:lang w:val="en-US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9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за счет резервного фонда Администрации муниципального образования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88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9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88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9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88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9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в области охраны окружающей сре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0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23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исполнения расходов в области охраны окружающей сре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0 00 11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23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0 00 11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23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0 00 11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23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 6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 6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Непрограммные расх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 00 0</w:t>
            </w:r>
            <w:r>
              <w:rPr>
                <w:lang w:val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 6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существление первичного воинского учета на территории Булгаковского сельского поселения ,где  отсутствуют военные комиссариа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 00 51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 6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/>
              <w:t xml:space="preserve"> 0 00 51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5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/>
              <w:t xml:space="preserve"> 0 00 51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5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/>
              <w:t xml:space="preserve"> 0 00 51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05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 00 51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05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4</w:t>
            </w:r>
            <w:r>
              <w:rPr>
                <w:lang w:val="en-US"/>
              </w:rPr>
              <w:t xml:space="preserve"> </w:t>
            </w:r>
            <w:r>
              <w:rPr/>
              <w:t>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ая программа "Ремонт улично-дорожной сети Булгаковского сельского поселения"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держание и ремонт улично- дорожной сети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Я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Мероприятия по ремонту и содержанию улично-дорожной сети за счет дорожного фонда в  Булгаковском сельском поселен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Я </w:t>
            </w:r>
            <w:r>
              <w:rPr>
                <w:lang w:val="en-US"/>
              </w:rPr>
              <w:t>0</w:t>
            </w:r>
            <w:r>
              <w:rPr/>
              <w:t>1 22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Я </w:t>
            </w:r>
            <w:r>
              <w:rPr>
                <w:lang w:val="en-US"/>
              </w:rPr>
              <w:t>0</w:t>
            </w:r>
            <w:r>
              <w:rPr/>
              <w:t>1 22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Я </w:t>
            </w:r>
            <w:r>
              <w:rPr>
                <w:lang w:val="en-US"/>
              </w:rPr>
              <w:t>0</w:t>
            </w:r>
            <w:r>
              <w:rPr/>
              <w:t>1 22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Создание условий для эффективного управления в Булгаковском сельском поселении» на 2014-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Землеустройство и землепользование» на территории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ставление межевых планов земельных участков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 01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еспечение мероприятий по составлению межевых планов земельных участков на территории 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 01 221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 01 221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 01 221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 1</w:t>
            </w:r>
            <w:r>
              <w:rPr/>
              <w:t>39 568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926 250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724 250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программа  "Развитие и содержание коммунального хозяйства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724 250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держание коммунального хозяйства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724 250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беспечение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22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6</w:t>
            </w:r>
            <w:r>
              <w:rPr>
                <w:lang w:val="en-US"/>
              </w:rPr>
              <w:t xml:space="preserve"> </w:t>
            </w:r>
            <w:r>
              <w:rPr/>
              <w:t>042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22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75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22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75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22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66,7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22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66,7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5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0 917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5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0 917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5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0 917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й ремонт объектов водоснабжения на территории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813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346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813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346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813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346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газификации в сельской местно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 xml:space="preserve">1 </w:t>
            </w:r>
            <w:r>
              <w:rPr>
                <w:lang w:val="en-US"/>
              </w:rPr>
              <w:t>R</w:t>
            </w:r>
            <w:r>
              <w:rPr/>
              <w:t>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 945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 xml:space="preserve">1 </w:t>
            </w:r>
            <w:r>
              <w:rPr>
                <w:lang w:val="en-US"/>
              </w:rPr>
              <w:t>R</w:t>
            </w:r>
            <w:r>
              <w:rPr/>
              <w:t>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 945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 xml:space="preserve">1 </w:t>
            </w:r>
            <w:r>
              <w:rPr>
                <w:lang w:val="en-US"/>
              </w:rPr>
              <w:t>R</w:t>
            </w:r>
            <w:r>
              <w:rPr/>
              <w:t>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 945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</w:t>
            </w:r>
            <w:r>
              <w:rPr>
                <w:lang w:val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за счет средств Администрации МО «Духовщинский район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 0 00 2777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777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777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областного резервного фонд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999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999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999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57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Подпрограмма "Благоустройство территорий Булгаковского сельского поселения" 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5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держание и обслуживание уличного освещения» на территории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5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содержанию и обслуживанию            уличного освещения на территории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5 </w:t>
            </w:r>
            <w:r>
              <w:rPr>
                <w:lang w:val="en-US"/>
              </w:rPr>
              <w:t>0</w:t>
            </w:r>
            <w:r>
              <w:rPr/>
              <w:t>1 2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5 </w:t>
            </w:r>
            <w:r>
              <w:rPr>
                <w:lang w:val="en-US"/>
              </w:rPr>
              <w:t>0</w:t>
            </w:r>
            <w:r>
              <w:rPr/>
              <w:t>1 2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5 </w:t>
            </w:r>
            <w:r>
              <w:rPr>
                <w:lang w:val="en-US"/>
              </w:rPr>
              <w:t>0</w:t>
            </w:r>
            <w:r>
              <w:rPr/>
              <w:t>1 2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дпрограмма «Пенсионное обеспечение лиц, замещавших муниципальные должности и должности муниципальной службы»         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6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6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енсионное обеспечение лиц, замещавших муниципальные должности и должности муниципальной службы в Булгаковском сельском поселен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6 </w:t>
            </w:r>
            <w:r>
              <w:rPr>
                <w:lang w:val="en-US"/>
              </w:rPr>
              <w:t>0</w:t>
            </w:r>
            <w:r>
              <w:rPr/>
              <w:t>1 72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6 </w:t>
            </w:r>
            <w:r>
              <w:rPr>
                <w:lang w:val="en-US"/>
              </w:rPr>
              <w:t>0</w:t>
            </w:r>
            <w:r>
              <w:rPr/>
              <w:t>1 72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6 </w:t>
            </w:r>
            <w:r>
              <w:rPr>
                <w:lang w:val="en-US"/>
              </w:rPr>
              <w:t>0</w:t>
            </w:r>
            <w:r>
              <w:rPr/>
              <w:t>1 72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49 628,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46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6">
    <w:name w:val=" Знак Знак6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z w:val="44"/>
      <w:szCs w:val="44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нак2 Знак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8"/>
      <w:szCs w:val="28"/>
    </w:rPr>
  </w:style>
  <w:style w:type="character" w:styleId="21">
    <w:name w:val=" Знак Знак2"/>
    <w:basedOn w:val="Style10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8"/>
      <w:szCs w:val="28"/>
    </w:rPr>
  </w:style>
  <w:style w:type="character" w:styleId="11">
    <w:name w:val="Знак1 Знак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2:00Z</dcterms:created>
  <dc:creator>k_pkp</dc:creator>
  <dc:description/>
  <cp:keywords/>
  <dc:language>en-US</dc:language>
  <cp:lastModifiedBy>Бух</cp:lastModifiedBy>
  <cp:lastPrinted>2016-04-22T12:30:00Z</cp:lastPrinted>
  <dcterms:modified xsi:type="dcterms:W3CDTF">2017-04-21T08:49:00Z</dcterms:modified>
  <cp:revision>7</cp:revision>
  <dc:subject/>
  <dc:title/>
</cp:coreProperties>
</file>