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/>
      </w:pPr>
      <w:r>
        <w:rPr>
          <w:b w:val="false"/>
          <w:sz w:val="26"/>
          <w:szCs w:val="26"/>
        </w:rPr>
        <w:t xml:space="preserve">Приложение № 5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Булгаковского сельского поселения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от  2017 г. №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Источники</w:t>
      </w:r>
    </w:p>
    <w:p>
      <w:pPr>
        <w:pStyle w:val="Style14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финансирования дефицита (профицита) </w:t>
      </w:r>
      <w:r>
        <w:rPr>
          <w:b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по кодам классификации источников финансирования дефицитов (профицитов) бюджета </w:t>
      </w:r>
      <w:r>
        <w:rPr>
          <w:b/>
          <w:sz w:val="27"/>
          <w:szCs w:val="28"/>
        </w:rPr>
        <w:t xml:space="preserve"> муниципального образования  Булгаковского сельского поселения Духовщинского района Смоленской области за 2016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89"/>
        <w:gridCol w:w="14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Булгаковского сельского поселения Духовщинского района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35 01 00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(ПРОФИЦИТОВ) БЮДЖ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35 01 05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 средст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5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остатков средств ,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788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1 05 02 01 10 0000 5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8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6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остатков средств, 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4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5 01 05 02 01 10 0000 6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2:00Z</dcterms:created>
  <dc:creator>User</dc:creator>
  <dc:description/>
  <cp:keywords/>
  <dc:language>en-US</dc:language>
  <cp:lastModifiedBy>User</cp:lastModifiedBy>
  <cp:lastPrinted>2010-03-17T10:53:00Z</cp:lastPrinted>
  <dcterms:modified xsi:type="dcterms:W3CDTF">2017-03-09T08:54:00Z</dcterms:modified>
  <cp:revision>8</cp:revision>
  <dc:subject/>
  <dc:title>Программа</dc:title>
</cp:coreProperties>
</file>