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 xml:space="preserve">     Приложение № 1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к решению  Совета  депутатов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Булгаковского сельского поселения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от  22.12. 2015г № 39 </w:t>
      </w:r>
    </w:p>
    <w:p>
      <w:pPr>
        <w:pStyle w:val="Normal"/>
        <w:ind w:right="2465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465" w:firstLine="709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2465" w:firstLine="70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465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465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Булга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ind w:right="2465" w:firstLine="709"/>
        <w:jc w:val="right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right"/>
        <w:rPr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( рублей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483"/>
        <w:gridCol w:w="2726"/>
        <w:gridCol w:w="2485"/>
      </w:tblGrid>
      <w:tr>
        <w:trPr>
          <w:trHeight w:val="1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6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16 году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30" w:leader="none"/>
          <w:tab w:val="right" w:pos="10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улг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рхний предел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а муниципального образования Булгаковского сельского поселения на 1 января 2017 года по долговым обязательствам муниципального образования Булгаковского сельского поселения устанавливается в сумме    </w:t>
      </w:r>
      <w:r>
        <w:rPr>
          <w:b/>
          <w:sz w:val="28"/>
          <w:szCs w:val="28"/>
        </w:rPr>
        <w:t>0,0 тыс. рублей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16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1620"/>
        <w:gridCol w:w="1551"/>
        <w:gridCol w:w="17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16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16 год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17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е внутренние заимствования Булгаковского сельского поселения, осуществляемые в 2016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27"/>
        <w:gridCol w:w="1894"/>
        <w:gridCol w:w="1768"/>
        <w:gridCol w:w="1809"/>
      </w:tblGrid>
      <w:tr>
        <w:trPr>
          <w:trHeight w:val="12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6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6 г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17 год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естным бюджетом от кредитных организа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естным бюджетом из областного  бюдже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8:00Z</dcterms:created>
  <dc:creator>Бух</dc:creator>
  <dc:description/>
  <cp:keywords/>
  <dc:language>en-US</dc:language>
  <cp:lastModifiedBy>Бух</cp:lastModifiedBy>
  <dcterms:modified xsi:type="dcterms:W3CDTF">2015-12-19T10:45:00Z</dcterms:modified>
  <cp:revision>10</cp:revision>
  <dc:subject/>
  <dc:title/>
</cp:coreProperties>
</file>