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решения Совета депутатов «Об утверждении бюджета муниципального образования Булгаковского сельского поселения Духовщинского района Смоленской области на 2016 год 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795" w:leader="none"/>
          <w:tab w:val="center" w:pos="5315" w:leader="none"/>
        </w:tabs>
        <w:spacing w:before="0" w:after="0"/>
        <w:ind w:left="0" w:hanging="0"/>
        <w:jc w:val="both"/>
        <w:rPr/>
      </w:pPr>
      <w:r>
        <w:rPr>
          <w:b/>
        </w:rPr>
        <w:tab/>
      </w:r>
      <w:r>
        <w:rPr/>
        <w:t>Проект  решения Совета депутатов « Об утверждении бюджета муниципального образования Булгаковского сельского поселения Духовщинского района Смоленской области на 2016 год» (далее –проект) подготовлен в соответствии с требованиями, установленными Бюджетным кодексом Российской Федерации.</w:t>
      </w:r>
    </w:p>
    <w:p>
      <w:pPr>
        <w:pStyle w:val="TextBodyIndent"/>
        <w:tabs>
          <w:tab w:val="clear" w:pos="708"/>
          <w:tab w:val="left" w:pos="795" w:leader="none"/>
          <w:tab w:val="center" w:pos="5315" w:leader="none"/>
        </w:tabs>
        <w:spacing w:before="0" w:after="0"/>
        <w:ind w:left="0" w:hanging="0"/>
        <w:jc w:val="both"/>
        <w:rPr/>
      </w:pPr>
      <w:r>
        <w:rPr/>
        <w:tab/>
        <w:t>Статьей 184.1 Бюджетного кодекса Российской Федерации установлены общие требования к структуре и содержанию решения о бюджете. Частью 1 данной статьи определено, что в решении о бюджете должны содержатся основные характеристики бюджета, к которым относится общий объем доходов бюджета, общий объем расходов бюджета. Все вышеперечисленные параметры местного бюджета установлены в пунктах 1и 2 проекта в следующих объемах 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 xml:space="preserve">(рублей)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110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доходов местного бюдже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8002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расходов местного бюдже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8002,00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</w:rPr>
        <w:t>Формирование доходной части  бюджета на 2016 год</w:t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/>
        <w:t>В основе расчетов основных параметров местного бюджета по доходам на 2016 год лежат основные параметры прогноза социально-экономического развития Смоленской области на 2016 год .</w:t>
      </w:r>
    </w:p>
    <w:p>
      <w:pPr>
        <w:pStyle w:val="TextBody"/>
        <w:ind w:firstLine="720"/>
        <w:rPr/>
      </w:pPr>
      <w:r>
        <w:rPr/>
        <w:t>Поступление</w:t>
      </w:r>
      <w:r>
        <w:rPr>
          <w:b/>
        </w:rPr>
        <w:t xml:space="preserve"> налоговых и неналоговых доходов </w:t>
      </w:r>
      <w:r>
        <w:rPr/>
        <w:t xml:space="preserve">местного бюджета (далее – доходы  бюджета) в 2016 году прогнозируется в сумме 948802 рубля. </w:t>
      </w:r>
    </w:p>
    <w:p>
      <w:pPr>
        <w:pStyle w:val="Normal"/>
        <w:ind w:firstLine="709"/>
        <w:jc w:val="both"/>
        <w:rPr/>
      </w:pPr>
      <w:r>
        <w:rPr/>
        <w:t xml:space="preserve">В составе доходов местного бюджета налоговые доходы прогнозируются в сумме 948802 рубля, неналоговые доходы – в сумме 0 рублей, доходы местного бюджета, в части доходов, установленных решением Совета депутатов «О дорожном фонде муниципального образования Булгаковское сельское поселение Духовщинского района Смоленской области» – в сумме 496002 рубля. </w:t>
      </w:r>
    </w:p>
    <w:p>
      <w:pPr>
        <w:pStyle w:val="Normal"/>
        <w:ind w:firstLine="709"/>
        <w:jc w:val="both"/>
        <w:rPr/>
      </w:pPr>
      <w:r>
        <w:rPr/>
        <w:t>Прирост налоговых доходов будет обеспечен, в основном, за счет  роста показателей социально-экономического развития Смоленской области.</w:t>
      </w:r>
    </w:p>
    <w:p>
      <w:pPr>
        <w:pStyle w:val="TextBody"/>
        <w:ind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собенности расчетов поступлений платежей в  бюджет по отдельным доходным источникам н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Расчет поступлений в местный бюджет налога на доходы физических лиц на 2016 год произведен исходя из ожидаемого поступления налога за 2015 год </w:t>
      </w:r>
      <w:r>
        <w:rPr>
          <w:color w:val="000000"/>
        </w:rPr>
        <w:t xml:space="preserve">в сумме 138900 рублей </w:t>
      </w:r>
      <w:r>
        <w:rPr/>
        <w:t xml:space="preserve">и </w:t>
      </w:r>
      <w:r>
        <w:rPr>
          <w:color w:val="000000"/>
        </w:rPr>
        <w:t xml:space="preserve">прогнозируемых показателей социально-экономического развития Смоленской области (темп роста </w:t>
      </w:r>
      <w:r>
        <w:rPr/>
        <w:t>фонда оплаты труда по каждому муниципальному образованию).</w:t>
      </w:r>
    </w:p>
    <w:p>
      <w:pPr>
        <w:pStyle w:val="Normal"/>
        <w:ind w:firstLine="709"/>
        <w:jc w:val="both"/>
        <w:rPr/>
      </w:pPr>
      <w:r>
        <w:rPr/>
        <w:t>Поступление налога на доходы физических лиц прогнозируется на 2016 год в сумме 138900 рублей, в том числе по нормативу 10 процентов – в сумме 138900  рублей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Доля налога на </w:t>
      </w:r>
      <w:r>
        <w:rPr/>
        <w:t xml:space="preserve">доходы физических лиц </w:t>
      </w:r>
      <w:r>
        <w:rPr>
          <w:color w:val="000000"/>
        </w:rPr>
        <w:t xml:space="preserve">в налоговых доходах местного бюджета составляет 14,6 процента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лог на имущество 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/>
        <w:t>Расчет налога на имущество физических лиц производился в соответствии Федеральным законом от 09.12.1991г. №2003-1 «О налогах на имущество физических лиц», Федеральным законом от 27.07.2010г. №229-ФЗ «О внесении изменений в часть первую и вторую Налогового кодекса Российской Федерации и некоторые другие законодательные акты Российской Федерации в связи с урегулированием задолженности по уплате налогов, сборов, пеней и штрафов и некоторых иных вопросов налогового администрирования» решением Совета депутатов Булгаковского сельского поселения от 29.09.2008г. №21 «Об установлении налога на имущество физических лиц» в (в редакции решения Совета депутатов №11 от 29.10.2010г.;№25 от 10.10.2013г.), на основании отчета ФНС ф.5-ФЛ за 2014год.</w:t>
      </w:r>
    </w:p>
    <w:p>
      <w:pPr>
        <w:pStyle w:val="Normal"/>
        <w:ind w:firstLine="540"/>
        <w:jc w:val="both"/>
        <w:rPr/>
      </w:pPr>
      <w:r>
        <w:rPr/>
        <w:t>Поступление налога на имущество , подлежащего зачислению в   бюджет , прогнозируется на 2016 год в сумме 313900 рублей, в том числе налог на имущество физических лиц в сумме 27900 рублей; земельный налог в сумме 286000 рубле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оля налога в налоговых доходах местного бюджета составляет 33,1</w:t>
      </w:r>
      <w:r>
        <w:rPr/>
        <w:t> процента.</w:t>
      </w:r>
      <w:r>
        <w:rPr>
          <w:color w:val="000000"/>
        </w:rPr>
        <w:t xml:space="preserve">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20"/>
        <w:jc w:val="center"/>
        <w:rPr/>
      </w:pPr>
      <w:r>
        <w:rPr/>
        <w:tab/>
      </w:r>
      <w:r>
        <w:rPr>
          <w:b/>
        </w:rPr>
        <w:t>Налоги на товары (работы, услуги) реализуемые на территории Российской Федерации</w:t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/>
        <w:t>- дифференцированные нормативы отчислений в бюджет муниципального образования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на 2016 год, составляют 496002 рублей 00 копеек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оля налога в налоговых доходах местного бюджета составляет 52,3</w:t>
      </w:r>
      <w:r>
        <w:rPr/>
        <w:t> процента.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20" w:leader="none"/>
        </w:tabs>
        <w:spacing w:lineRule="auto" w:line="240"/>
        <w:ind w:firstLine="720"/>
        <w:rPr/>
      </w:pPr>
      <w:r>
        <w:rPr/>
        <w:t>Безвозмездные поступления</w:t>
      </w:r>
    </w:p>
    <w:p>
      <w:pPr>
        <w:pStyle w:val="Normal"/>
        <w:tabs>
          <w:tab w:val="clear" w:pos="708"/>
          <w:tab w:val="left" w:pos="720" w:leader="none"/>
        </w:tabs>
        <w:ind w:firstLine="720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firstLine="720"/>
        <w:rPr/>
      </w:pPr>
      <w:r>
        <w:rPr>
          <w:b/>
          <w:bCs w:val="false"/>
        </w:rPr>
        <w:t>Безвозмездные поступления на 2016 год запланированы в сумме 1789200 рублей, в том числе:</w:t>
      </w:r>
    </w:p>
    <w:p>
      <w:pPr>
        <w:pStyle w:val="TextBody"/>
        <w:tabs>
          <w:tab w:val="clear" w:pos="708"/>
          <w:tab w:val="left" w:pos="720" w:leader="none"/>
        </w:tabs>
        <w:ind w:firstLine="720"/>
        <w:rPr/>
      </w:pPr>
      <w:r>
        <w:rPr/>
        <w:t xml:space="preserve">- дотации бюджету муниципального образования на выравнивание бюджетной обеспеченности на 2016 год в сумме 1723400 рублей;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/>
      </w:pPr>
      <w:r>
        <w:rPr/>
        <w:t>- субвенции бюджету сельского поселения на осуществление первичного воинского учета на территориях, где отсутствуют военные комиссариаты на 2016 год в сумме 65800 рублей;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сходы местного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асходы местного бюджета предлагаются к утверждению на 2016 год в сумме 2738002 рубля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autoSpaceDE w:val="false"/>
        <w:ind w:firstLine="709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Программная структура расходов местного  бюджета на 2016 год </w:t>
      </w:r>
    </w:p>
    <w:p>
      <w:pPr>
        <w:pStyle w:val="Normal"/>
        <w:autoSpaceDE w:val="false"/>
        <w:ind w:firstLine="709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</w:rPr>
        <w:t>«Создание условий для эффективного  управления в Булгаковском сельском поселении» на 2014 - 2016 год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роектом решения Совета депутатов на </w:t>
      </w:r>
      <w:r>
        <w:rPr/>
        <w:t>2016</w:t>
      </w:r>
      <w:r>
        <w:rPr>
          <w:color w:val="000000"/>
        </w:rPr>
        <w:t xml:space="preserve"> год объем расходов за счет средств местного бюджета на реализацию муниципальной программы «Создание условий для эффективного  управления в Ьулгаковском сельском поселении» на 2014 - 2016 годы предусмотрен в сумме 1653600 рублей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Администратором муниципальной  программы и исполнителем мероприятий является  Администрация Булгаковского сельского поселения Духовщинского района Смоленской области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рамках программы планируются расходы на реализацию 6</w:t>
      </w:r>
      <w:r>
        <w:rPr>
          <w:b/>
          <w:color w:val="000000"/>
        </w:rPr>
        <w:t xml:space="preserve"> </w:t>
      </w:r>
      <w:r>
        <w:rPr>
          <w:color w:val="000000"/>
        </w:rPr>
        <w:t>подпрограмм и 7 основных мероприятий, в том числе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 основного мероприятия «Содержание органов местного самоуправления</w:t>
      </w:r>
      <w:r>
        <w:rPr>
          <w:b/>
          <w:bCs/>
          <w:color w:val="000000"/>
        </w:rPr>
        <w:t xml:space="preserve">» </w:t>
      </w:r>
      <w:r>
        <w:rPr>
          <w:color w:val="000000"/>
        </w:rPr>
        <w:t>в сумме 1138500 рублей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 основного мероприятия «Другие общегосударственные вопросы</w:t>
      </w:r>
      <w:r>
        <w:rPr>
          <w:b/>
          <w:bCs/>
          <w:color w:val="000000"/>
        </w:rPr>
        <w:t>»</w:t>
      </w:r>
      <w:r>
        <w:rPr>
          <w:color w:val="000000"/>
        </w:rPr>
        <w:t xml:space="preserve"> в сумме 10000 рублей;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основного мероприятия «Содержание жилищного хозяйства» в сумме 6000 рублей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основного мероприятия «Содержание коммунального хозяйства» в сумме 152100 рублей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основного мероприятия «Содержание и обслуживание уличного освещения» на территории Булгаковского сельского поселения в сумме 217000 рублей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основного мероприятия «Содержание мест захоронений» в сумме 10000  рублей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основного мероприятия «Оказание мер социальной поддержки отдельным категориям граждан» в сумме 120000  рублей.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Проектом местного бюджета на 2016 год предусмотрены расходы за счет средств местного бюджета на исполнение публичных</w:t>
      </w:r>
      <w:r>
        <w:rPr>
          <w:color w:val="000000"/>
        </w:rPr>
        <w:t xml:space="preserve"> обязательств на выплату доплат к пенсиям муниципальных служащих, в сумме 120000  рублей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Муниципальная программа </w:t>
      </w:r>
      <w:r>
        <w:rPr>
          <w:b/>
        </w:rPr>
        <w:t>«Ремонт улично – дорожной сети Булгаковского сельского поселе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роектом </w:t>
      </w:r>
      <w:r>
        <w:rPr>
          <w:color w:val="000000"/>
        </w:rPr>
        <w:t xml:space="preserve">решения Совета депутатов на </w:t>
      </w:r>
      <w:r>
        <w:rPr/>
        <w:t>2016</w:t>
      </w:r>
      <w:r>
        <w:rPr>
          <w:color w:val="000000"/>
        </w:rPr>
        <w:t xml:space="preserve"> год </w:t>
      </w:r>
      <w:r>
        <w:rPr/>
        <w:t xml:space="preserve">объем расходов на реализацию муниципальной программы «Ремонт улично–дорожной сети Булгаковского сельского поселения» на 2016 год за счет средств местного бюджета предусмотрен в сумме 496002 рубля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Администратором муниципальной  программы и исполнителем мероприятий является  Администрация Булгаковского сельского поселения Духовщинского района Смоленской области. </w:t>
      </w:r>
    </w:p>
    <w:p>
      <w:pPr>
        <w:pStyle w:val="Normal"/>
        <w:ind w:firstLine="708"/>
        <w:jc w:val="both"/>
        <w:rPr/>
      </w:pPr>
      <w:r>
        <w:rPr/>
        <w:t>В рамках программы планируются расходы на реализацию основных программных мероприятий, в том числе на: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- «Содержание и ремонт улично – дорожной сети» в сумме 496002 рубля;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Непрограммная часть расходов местного бюдж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В проекте решения Совета депутатов на 2016 год предусмотрены бюджетные ассигнования на реализацию  непрограммных направлений расходов в сумме 588400 рублей , а именно :</w:t>
      </w:r>
    </w:p>
    <w:p>
      <w:pPr>
        <w:pStyle w:val="Normal"/>
        <w:jc w:val="both"/>
        <w:rPr/>
      </w:pPr>
      <w:r>
        <w:rPr/>
        <w:t>- на обеспечение деятельности Главы муниципального образования -  441900 рублей;</w:t>
      </w:r>
    </w:p>
    <w:p>
      <w:pPr>
        <w:pStyle w:val="Normal"/>
        <w:jc w:val="both"/>
        <w:rPr/>
      </w:pPr>
      <w:r>
        <w:rPr/>
        <w:t>-обеспечение деятельности депутатов Совета депутатов Булгаковского сельского поселения – 48100 рублей;</w:t>
      </w:r>
    </w:p>
    <w:p>
      <w:pPr>
        <w:pStyle w:val="Normal"/>
        <w:jc w:val="both"/>
        <w:rPr/>
      </w:pPr>
      <w:r>
        <w:rPr/>
        <w:t>- расходы по  передаче полномочий муниципальному району решения вопросов местного значения контрольно-ревизионной комиссии  согласно соглашения – 16600 рублей;</w:t>
      </w:r>
    </w:p>
    <w:p>
      <w:pPr>
        <w:pStyle w:val="Normal"/>
        <w:jc w:val="both"/>
        <w:rPr/>
      </w:pPr>
      <w:r>
        <w:rPr/>
        <w:t>- расходы по передаче полномочий муниципальному району по казначейскому исполнению бюджета сельского поселения –2000 рублей;</w:t>
      </w:r>
    </w:p>
    <w:p>
      <w:pPr>
        <w:pStyle w:val="Normal"/>
        <w:jc w:val="both"/>
        <w:rPr/>
      </w:pPr>
      <w:r>
        <w:rPr/>
        <w:t>- расходы по передаче полномочий муниципальному району по созданию условий для строительства объектов, на территории сельского поселения –2000 рублей;</w:t>
      </w:r>
    </w:p>
    <w:p>
      <w:pPr>
        <w:pStyle w:val="Normal"/>
        <w:jc w:val="both"/>
        <w:rPr/>
      </w:pPr>
      <w:r>
        <w:rPr/>
        <w:t>- расходы на формирование резервных фондов направляются на финансирование непредвиденных расходов местных бюджетов в соответствии с принятыми нормативами правовыми актами местного самоуправления - 10000 рублей;</w:t>
      </w:r>
    </w:p>
    <w:p>
      <w:pPr>
        <w:pStyle w:val="Normal"/>
        <w:jc w:val="both"/>
        <w:rPr/>
      </w:pPr>
      <w:r>
        <w:rPr/>
        <w:t>- расходы на осуществление первичного воинского учета на территориях, где отсутствуют военные комиссариаты - 65800 рублей;</w:t>
      </w:r>
    </w:p>
    <w:p>
      <w:pPr>
        <w:pStyle w:val="Normal"/>
        <w:jc w:val="both"/>
        <w:rPr/>
      </w:pPr>
      <w:r>
        <w:rPr/>
        <w:t>- расходы по платежам за негативное воздействие на окружающую среду – 2000 рубле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местного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ab/>
        <w:t xml:space="preserve">Проектом </w:t>
      </w:r>
      <w:r>
        <w:rPr>
          <w:color w:val="000000"/>
        </w:rPr>
        <w:t xml:space="preserve">решения Совета депутатов на </w:t>
      </w:r>
      <w:r>
        <w:rPr/>
        <w:t>2016</w:t>
      </w:r>
      <w:r>
        <w:rPr>
          <w:color w:val="000000"/>
        </w:rPr>
        <w:t xml:space="preserve"> год планируется бездефицитный бюджет.</w:t>
      </w:r>
      <w:r>
        <w:rPr/>
        <w:t xml:space="preserve"> 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ерхний предел муниципального долга муниципального образования Булгаковского сельского поселе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 1 января 2017 год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ерхний предел муниципального долга муниципального образования Булгаковского сельского поселения на 1 января 2017 года по долговым обязательствам муниципального образования Булгаковского сельского поселения устанавливается в сумме 0,0 тыс. рублей.</w:t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рограмма муниципальных гарантий муниципального образования Булгаковского сельского поселения Духовщинского района Смоленской области на 2016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2016 году предоставление муниципальных гарантий муниципального образования Булгаковского сельского поселения Духовщинского района Смоленской области не планируетс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рограмма муниципальных внутренних заимствований  муниципального образования Булгаковского сельского поселения на 2016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бъем муниципальных внутренних заимствований, предполагаемых к осуществлению в 2016 году, не планируется.  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ект решения Совета депутатов о местном бюджете на 2016 год разработан Администрацией Булгаковского сельского поселения Духовщинского района  Смоленской области.</w:t>
      </w:r>
    </w:p>
    <w:p>
      <w:pPr>
        <w:pStyle w:val="Normal"/>
        <w:ind w:firstLine="708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onsNormal">
    <w:name w:val="ConsNormal Знак Знак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16"/>
      <w:szCs w:val="16"/>
    </w:rPr>
  </w:style>
  <w:style w:type="character" w:styleId="Style16">
    <w:name w:val="Знак Знак"/>
    <w:qFormat/>
    <w:rPr>
      <w:sz w:val="28"/>
      <w:szCs w:val="28"/>
    </w:rPr>
  </w:style>
  <w:style w:type="character" w:styleId="2">
    <w:name w:val=" Знак Знак2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Normal2">
    <w:name w:val="ConsNormal Знак Знак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3">
    <w:name w:val="ConsNormal Знак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0">
    <w:name w:val="Название"/>
    <w:basedOn w:val="Normal"/>
    <w:qFormat/>
    <w:pPr>
      <w:jc w:val="center"/>
    </w:pPr>
    <w:rPr>
      <w:i/>
      <w:szCs w:val="20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2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2">
    <w:name w:val="Абзац списка1"/>
    <w:basedOn w:val="Normal"/>
    <w:qFormat/>
    <w:pPr>
      <w:ind w:left="72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2:03:00Z</dcterms:created>
  <dc:creator>~</dc:creator>
  <dc:description/>
  <cp:keywords/>
  <dc:language>en-US</dc:language>
  <cp:lastModifiedBy>Бух</cp:lastModifiedBy>
  <cp:lastPrinted>2015-11-16T09:21:00Z</cp:lastPrinted>
  <dcterms:modified xsi:type="dcterms:W3CDTF">2015-12-19T10:55:00Z</dcterms:modified>
  <cp:revision>334</cp:revision>
  <dc:subject/>
  <dc:title>Доходы областного бюджета и консолидированного бюджета</dc:title>
</cp:coreProperties>
</file>