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5" w:leader="none"/>
          <w:tab w:val="right" w:pos="14984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</w:rPr>
        <w:t>Приложение № 13</w:t>
      </w:r>
    </w:p>
    <w:p>
      <w:pPr>
        <w:pStyle w:val="Normal"/>
        <w:tabs>
          <w:tab w:val="clear" w:pos="708"/>
          <w:tab w:val="left" w:pos="11055" w:leader="none"/>
          <w:tab w:val="right" w:pos="14984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11055" w:leader="none"/>
          <w:tab w:val="right" w:pos="14984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>Булгако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2.12. 2015г. № 39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муниципального образования Булгаковского сельского поселения Духовщинского района Смоленской области 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 Перечень подлежащих предоставлению муниципальных  гарантий муниципального образования Булгаковского сельского поселения Духовщинского района Смоленской области в 2016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 муниципального образования Булгаковского сельского поселения Духовщинского района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щий объем бюджетных ассигнований, предусмотренных на исполнение муниципальных гарантий муниципального образования Булгаковского сельского поселения Смоленской области по возможным гарантийным случаям в 2016 году, − 0,0 рублей, из них: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- за счет расходов местного бюджета – 0, 0 рублей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23:00Z</dcterms:created>
  <dc:creator>Бух</dc:creator>
  <dc:description/>
  <cp:keywords/>
  <dc:language>en-US</dc:language>
  <cp:lastModifiedBy>Бух</cp:lastModifiedBy>
  <dcterms:modified xsi:type="dcterms:W3CDTF">2015-12-19T10:49:00Z</dcterms:modified>
  <cp:revision>9</cp:revision>
  <dc:subject/>
  <dc:title>                                                                                                                                                                       Приложение № 18</dc:title>
</cp:coreProperties>
</file>