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Приложение № 4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 xml:space="preserve">к решению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Булг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 xml:space="preserve">от 22.12. 2015г  № 39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Прогнозируемые доходы в бюджет муниципального образования </w:t>
      </w:r>
    </w:p>
    <w:p>
      <w:pPr>
        <w:pStyle w:val="Normal"/>
        <w:tabs>
          <w:tab w:val="clear" w:pos="708"/>
          <w:tab w:val="left" w:pos="900" w:leader="none"/>
          <w:tab w:val="center" w:pos="4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Булгаковского  сельского поселения, за исключением  </w:t>
      </w:r>
    </w:p>
    <w:p>
      <w:pPr>
        <w:pStyle w:val="Normal"/>
        <w:tabs>
          <w:tab w:val="clear" w:pos="708"/>
          <w:tab w:val="left" w:pos="900" w:leader="none"/>
          <w:tab w:val="center" w:pos="4960" w:leader="none"/>
        </w:tabs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 xml:space="preserve">безвозмездных  поступлений, на 2016 год </w:t>
      </w:r>
      <w:r>
        <w:rPr>
          <w:sz w:val="28"/>
        </w:rPr>
        <w:t xml:space="preserve">    </w:t>
      </w:r>
      <w:r>
        <w:rPr>
          <w:b/>
          <w:szCs w:val="28"/>
        </w:rPr>
        <w:t xml:space="preserve">                     </w:t>
      </w:r>
      <w:r>
        <w:rPr>
          <w:sz w:val="22"/>
          <w:szCs w:val="22"/>
        </w:rPr>
        <w:t>(рублей)</w:t>
      </w:r>
    </w:p>
    <w:p>
      <w:pPr>
        <w:pStyle w:val="Normal"/>
        <w:tabs>
          <w:tab w:val="clear" w:pos="708"/>
          <w:tab w:val="left" w:pos="900" w:leader="none"/>
          <w:tab w:val="center" w:pos="4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center" w:pos="4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7"/>
        <w:gridCol w:w="5742"/>
        <w:gridCol w:w="1640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д бюджетной классификации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групп, подгрупп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и статей доход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 на год</w:t>
            </w:r>
          </w:p>
        </w:tc>
      </w:tr>
      <w:tr>
        <w:trPr>
          <w:trHeight w:val="17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948802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01 00000 00 0000 000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логи на прибыль, до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389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1 02000 01 0000 110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лог на доходы физических ли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89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10 010000 110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9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96002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цизы по подакцизным товарам(продукции), производимым на территории Российской Федер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6002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06 00000 00 0000 000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Налоги на имуще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139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 06 01000 00 0000 110 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лог на имущество физических ли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79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1030 10 0000 110 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, взимаемый по ставкам, применяемым к объектам  налогообложения, расположенным в границах посе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9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 06 06000 00 0000 110 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емельный нало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860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емельный налог с физических лиц, обладающих земельным участком, расположенном в границах сельских  посе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200,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емельный налог с организаций, обладающих земельным участком, расположенным в границах  сельских посе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800,00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51:00Z</dcterms:created>
  <dc:creator>Бух</dc:creator>
  <dc:description/>
  <cp:keywords/>
  <dc:language>en-US</dc:language>
  <cp:lastModifiedBy>Бух</cp:lastModifiedBy>
  <cp:lastPrinted>2014-11-13T11:03:00Z</cp:lastPrinted>
  <dcterms:modified xsi:type="dcterms:W3CDTF">2015-12-19T10:24:00Z</dcterms:modified>
  <cp:revision>26</cp:revision>
  <dc:subject/>
  <dc:title>                                                                              Приложение № 6                                                                                       </dc:title>
</cp:coreProperties>
</file>