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сению изменений  в    решение   Совета депутатов    Булгак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 поселения  Духовщинского  района  Смоленской области № 32 от 22.12.2016 года «Об утверждении    бюджета    муниципального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разования Булга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уховщинского района Смоленской области на 2017год и на плановы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ериод 2018 и 2019годов 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доходам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оступлением субсидии  бюджету сельского поселения из резервного фонда Администрации Смоленской области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вели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БК 93520229999106010151</w:t>
      </w:r>
      <w:r>
        <w:rPr>
          <w:sz w:val="28"/>
          <w:szCs w:val="28"/>
        </w:rPr>
        <w:t xml:space="preserve"> Субсидии  бюджетам сельских поселений из резервного фонда Администрации Смоленской области на сумму 15000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латы расходов по разработке проекта предельно-допустимых выбросов в атмосферу, согласно принятых к исполнению бюджетных обязательств на 2017 год, необходимо внести следующие изменения в бюджет муниципального образования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здел 01 подраздел 13 </w:t>
      </w:r>
      <w:r>
        <w:rPr>
          <w:sz w:val="28"/>
          <w:szCs w:val="28"/>
        </w:rPr>
        <w:t>«Другие общегосударственные вопросы» на сумму 6000 рублей 00 копеек , для исполнения расходов по разработке проекта предельно-допустимых выбросов в атмосфе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здел 05 подраздел 02 </w:t>
      </w:r>
      <w:r>
        <w:rPr>
          <w:sz w:val="28"/>
          <w:szCs w:val="28"/>
        </w:rPr>
        <w:t>«Коммунальное хозяйство» на сумму 150000 рублей 00 копеек , для оплаты работ по промывке артскважины в д.Зимец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05 подраздел 02 </w:t>
      </w:r>
      <w:r>
        <w:rPr>
          <w:sz w:val="28"/>
          <w:szCs w:val="28"/>
        </w:rPr>
        <w:t>«Коммунальное хозяйство» на сумму 6000 рублей 00 копеек , в связи с предполагаемой экономией по уменьшаемым расход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  Булгаковского   сельского  поселения берет на себя обязательство  о  недопущении  в  2017  году  образования    кредиторской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задолженности по уменьшаемым расходам,  финансируемым из бюджета сельского поселения  и оплате труда по состоянию на 01.01.2018 года 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лга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ховщ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:                                    Т.И. Сазанко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рший менеджер :                                      С.С. Арещенко </w:t>
      </w: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53:00Z</dcterms:created>
  <dc:creator>Бух</dc:creator>
  <dc:description/>
  <cp:keywords/>
  <dc:language>en-US</dc:language>
  <cp:lastModifiedBy>User</cp:lastModifiedBy>
  <cp:lastPrinted>2017-02-16T12:39:00Z</cp:lastPrinted>
  <dcterms:modified xsi:type="dcterms:W3CDTF">2017-02-16T08:39:00Z</dcterms:modified>
  <cp:revision>73</cp:revision>
  <dc:subject/>
  <dc:title>                                    </dc:title>
</cp:coreProperties>
</file>